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南省信息咨询职教集团成员联系方式（企业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6120"/>
        <w:gridCol w:w="434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  务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  业  名  称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  系  方  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欧阳雅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经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河南花花牛集团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37196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孙志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经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南奥克啤酒企业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38361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寻  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 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康佳集团郑州分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明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室主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康佳集团郑州分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77200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晓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 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河南省广发财务管理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1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653566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慧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部经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思达集团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37152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淑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北京河南大厦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6777348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丁淑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郑州裕达国贸酒店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1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667620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荆兰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 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郑州精英导游服务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38597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秋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 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海南金程旅行社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5787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南新力资讯有限公司（联想专卖）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至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经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郑州海德报关行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992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先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东精诚科技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9</w:t>
            </w:r>
            <w:r>
              <w:rPr>
                <w:sz w:val="28"/>
                <w:szCs w:val="28"/>
              </w:rPr>
              <w:t>－</w:t>
            </w:r>
            <w:r>
              <w:rPr>
                <w:sz w:val="28"/>
                <w:szCs w:val="28"/>
              </w:rPr>
              <w:t>36333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苏州三星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上海英顺达科技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先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部经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莞台达电子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9-663108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广东美的有限公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宁 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 理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翰子昂（郑州）实训中心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38120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曹科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力资源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富士康资源总部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30737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pacing w:val="15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yt</dc:creator>
  <dc:description/>
  <cp:keywords/>
  <dc:language>en-US</dc:language>
  <cp:lastModifiedBy>微软用户</cp:lastModifiedBy>
  <cp:lastPrinted>2006-05-29T08:14:00Z</cp:lastPrinted>
  <dcterms:modified xsi:type="dcterms:W3CDTF">2012-12-06T01:41:00Z</dcterms:modified>
  <cp:revision>2</cp:revision>
  <dc:subject/>
  <dc:title>河南省信息咨询职教集团成员联系方式（企业）</dc:title>
</cp:coreProperties>
</file>