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职教成员学校名单</w:t>
      </w:r>
    </w:p>
    <w:p>
      <w:pPr>
        <w:pStyle w:val="Normal"/>
        <w:ind w:left="-718" w:right="-40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420"/>
        <w:gridCol w:w="3240"/>
      </w:tblGrid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式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洛阳市第一职业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37939539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赵敬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阳县职业中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37381578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付小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安县职业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13797828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9" w:firstLine="307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黄县总工会职业培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37103709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德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郑州电子信息工程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13703932808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李正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河南科技大学理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98160452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中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汝阳县职教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03882631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玉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内黄县成人中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37280358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郭绍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办主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阳市宛西中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38969596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冯建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潢川县职业中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37639865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付保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校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潢川县一职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03761106</w:t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刘五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武陟县职教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49658132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寇忠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清丰县职业技术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81366999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陈有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罗山县中等职业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37675086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德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方城县三职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3707635202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朝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襄城县职教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98995088</w:t>
            </w:r>
          </w:p>
        </w:tc>
      </w:tr>
      <w:tr>
        <w:trPr>
          <w:trHeight w:val="4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吕兆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权县职教中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03703866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张泰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密市职业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38202899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徐新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登封市职业高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37171260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国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固始通达职业技能培训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93869285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青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禹州市职业中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39007286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国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长垣博大烹饪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38040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41:00Z</dcterms:created>
  <dc:creator>yt</dc:creator>
  <dc:description/>
  <cp:keywords/>
  <dc:language>en-US</dc:language>
  <cp:lastModifiedBy>微软用户</cp:lastModifiedBy>
  <cp:lastPrinted>2012-12-06T09:24:00Z</cp:lastPrinted>
  <dcterms:modified xsi:type="dcterms:W3CDTF">2012-12-06T01:41:00Z</dcterms:modified>
  <cp:revision>2</cp:revision>
  <dc:subject/>
  <dc:title>职教成员学校名单</dc:title>
</cp:coreProperties>
</file>