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学生实习管理规定</w:t>
      </w:r>
    </w:p>
    <w:p>
      <w:pPr>
        <w:pStyle w:val="Normal"/>
        <w:spacing w:lineRule="auto" w:line="360"/>
        <w:rPr>
          <w:rFonts w:ascii="宋体;SimSun" w:hAnsi="宋体;SimSun" w:eastAsia="方正小标宋简体;Arial Unicode MS" w:cs="宋体;SimSun"/>
          <w:sz w:val="24"/>
          <w:szCs w:val="36"/>
        </w:rPr>
      </w:pPr>
      <w:r>
        <w:rPr>
          <w:rFonts w:eastAsia="方正小标宋简体;Arial Unicode MS" w:cs="宋体;SimSun" w:ascii="宋体;SimSun" w:hAnsi="宋体;SimSun"/>
          <w:sz w:val="24"/>
          <w:szCs w:val="36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实习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习是教学计划的重要组成部分，是学生获得基本训练的实践性环节。其目的是：使学生巩固和运用理论知识，获得实际技能和管理知识；培养学生独立分析和解决实际问题的能力；增进对本专业的进一步了解，增强学生的事业心与责任感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实习场所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实习场所的选择，首先考虑到满足教学的要求，同时也尽量实行“就近就地、节约开支”的原则，并充分发挥现有实习基地的作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实习前两周，各系应向教务处提交经系教学主任签字的实习计划、指导书，由教务处批准后，各系方可实施执行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实习前准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制定实习大纲。各系要对所属专业各次实习的内容及要求做出统一安排。由系拟定出符合教学计划的实习大纲，经系主任批准后，送教务处备案。不得在无实习大纲情况下进行实习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实习前一个月，指导教师要与接受实习的单位商议实习的有关事宜，并根据实习大纲和现场实际情况，制订出切实可行的具体实习计划及指导书。实习计划应包括：实习性质、实习地点、日程安排、各阶段的实习内容及要求、考核办法、实习学生的组成、实习期间应遵守的纪律、经费预算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由系指定一名具有指导生产实习经验的教师任领队，负责整个实习阶段的全面工作，同时要注意选派青年教师参与实习指导和各项管理工作。必要时还可指派系行政干部、政工干部参加管理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学生中指定若干人员参加领导和组织，分工做好实习期间的业务学习、生活后勤、安全保卫、文娱体育等工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实习计划经接受单位同意后，由系部主任审查，报系主任批准，在实习前两周送教务处备案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由教务处签字后，到财务处办理实习经费借支手续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由系负责组织对学生进行实习前教育，做好思想动员，使学生明确实习的目的和要求，了解实习计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由指导教师负责组织学生做好实习前的其它物质准备（如图书资料、笔记本、仪器等）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实习教学中指导教师的职责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按照实习大纲和实习计划的要求，组织学生学习现场实际知识和操作技能，引导学生理论联系实际，培养学生分析、解决实际问题的能力；指导学生阅读有关规程、图纸、资料及做好实习笔记、撰写实习报告等。根据现场实际情况，积极创造条件，克服困难，确保实习任务圆满完成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与所在单位联系，解决好学生在实习期间的学习、生活和其他需解决的问题；负责处理好与所在单位的关系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经常关心学生的思想、生活和身体，做好学生内部的团结；确保学生的人身安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熟悉并严格执行财务制度，负责管理好实习经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到达实习地点后，及时向系做一次书面汇报；实习结束返校后，向系做一次全面汇报，并在一周内写出实习情况书面总结，交系审阅后转送教务处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实习教学中学生守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明确实习的目的和意义，了解各阶段的实习内容及要求；虚心向现场技术人员请教，认真掌握现场实际知识，努力提高观察、分析和解决问题的能力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认真记好实习笔记，按各阶段实习内容做好实习小结，实习结束时按要求写出实习总结报告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积极参加所在单位组织的政治活动及社会公益劳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互相关心，互相帮助，尊敬教师，搞好实习对内部的团结；了解当地的风俗习惯，注意搞好与所在单位的关系，维护学校的声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不得利用实习名义游山玩水，不得向教师提出不合理要求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加强组织纪律性，遵守实习纪律及所在单位的各项规章制度；严格遵守保密保安规定；服从指导教师及现场工作人员的指挥。违反纪律不听从教师和现场工作人员劝告者，立即中止其实习，并令其作出书面检讨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、实习成绩考核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实习结束时，学生应根据实习指导书的内容和要求，提交自己撰写的实习报告，方可参加考核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由指导教师会同有关人员，对学生实习成绩进行考核。考核内容应能反映学生对现场实际知识的掌握情况，理论联系实际和分析、解决问题的能力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考核可采用评阅实习小结、总结报告、口试、笔试等方式；有条件的，可考核学生的现场实际操作能力。最后确定成绩时，应参考学生实习期间的表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考核成绩按五级记分制（优秀，良好，中等，及格，不及格）评定。对未能达到实习大纲的基本要求、实习期间请假、缺席超过全部实习时间的</w:t>
      </w:r>
      <w:r>
        <w:rPr>
          <w:rFonts w:cs="宋体;SimSun" w:ascii="宋体;SimSun" w:hAnsi="宋体;SimSun"/>
          <w:sz w:val="24"/>
        </w:rPr>
        <w:t>1/3</w:t>
      </w:r>
      <w:r>
        <w:rPr>
          <w:rFonts w:ascii="宋体;SimSun" w:hAnsi="宋体;SimSun" w:cs="宋体;SimSun"/>
          <w:sz w:val="24"/>
        </w:rPr>
        <w:t>以上、实习报告马虎潦草、内容有明显错误、考核时不能回答主要问题或有原则性错误的学生，做不及格处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故经批准未参加实习者，要补实习；无故不参加实习者，记为缺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不及格补实习所需的往返旅费、住宿费和管理费等，均由学生本人自理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七、实习期间的参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习期间一般不安排与实习内容和要求无关的参观活动。确需安排时，必须在实习前经学生所在系批准，并报教务处备案，预先列入实习计划，否则一律不得进行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八、实习结束工作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由指导教师负责全面收集所在单位对实习学生的各项工作（包括实习的形式、内容、环节及其他组织管理工作等）的意见、建议，作为返校汇报和总结的内容之一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同实习所在单位结清账目，办好图纸、资料、证件及其它物资的交还手续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按实习计划规定日期返校，不得推迟，一般也不应提前。确需提前返校时，应事先向系请示报告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归还实习用品，遗失者应作书面说明，并按规定赔偿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学生按计划提交实习报告，实习教师批改后，留所属系存档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返校后一周内，指导教师将学生考核成绩报教务科和学生所在系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由系组织有关人员进行实习汇报和总结工作。对好人好事给予表扬和鼓励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九、实习质量评价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实习结束后两周内，由指导教师对实习质量做出评价，并将评价结果分别报送教务处备案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评价的主要项目包括：实习大纲和实习计划执行情况；学生对实习内容掌握程度；教师职责履行情况；学生的组织纪律、保密保安情况；与实习单位的关系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评价后提出今后实习改革的措施和对有关部门管理工作的建议，并以书面形式报系和教务处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实习改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各部门应根据专业特点努力探索实习方式的改革。改革目的在于提高实习质量。重大的改革应预先提出方案，拟定具体的实施计划，经讨论通过，由系主任批准后报教务处备案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改革的实习结束后，应写出详细的总结报告。改革效果突出的，应给予表彰和奖励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一、实习经费管理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根据教学计划，由教务处、财务处核拨实习经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实习经费专款专用，不得以任何理由挪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实习任务完成后，经教务处核准方可办理报销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48:00Z</dcterms:created>
  <dc:creator>微软用户</dc:creator>
  <dc:description/>
  <cp:keywords/>
  <dc:language>en-US</dc:language>
  <cp:lastModifiedBy>微软用户</cp:lastModifiedBy>
  <dcterms:modified xsi:type="dcterms:W3CDTF">2014-03-10T10:15:00Z</dcterms:modified>
  <cp:revision>2</cp:revision>
  <dc:subject/>
  <dc:title>学生实习管理规定</dc:title>
</cp:coreProperties>
</file>