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关于成立河南省信息咨询职业教育集团的请示</w:t>
      </w:r>
    </w:p>
    <w:p>
      <w:pPr>
        <w:pStyle w:val="Normal"/>
        <w:spacing w:lineRule="auto" w:line="360"/>
        <w:ind w:firstLine="480"/>
        <w:rPr>
          <w:rFonts w:ascii="宋体;SimSun" w:hAnsi="宋体;SimSun" w:eastAsia="方正小标宋简体;Arial Unicode MS" w:cs="宋体;SimSun"/>
          <w:sz w:val="24"/>
          <w:szCs w:val="36"/>
        </w:rPr>
      </w:pPr>
      <w:r>
        <w:rPr>
          <w:rFonts w:eastAsia="方正小标宋简体;Arial Unicode MS" w:cs="宋体;SimSun" w:ascii="宋体;SimSun" w:hAnsi="宋体;SimSun"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统计局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更好地适应市场经济对中等职业教育发展的需要，进一步提高我省信息咨询类中等职业学校的办学规模和办学效益，为我省经济建设和社会发展服务，满足行业、企业对经济管理类人才的需求，实现学校与学校、学校与企业优势互补，资源共享。根据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全省职业教育与成人教育工作会议精神和《河南省教育厅关于组建职业教育集团的若干意见》，我校在广泛征求有关学校和企业意见的基础上，经反复论证，拟成立以河南省信息管理学校为龙头的，内黄县成人中专等近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所职业学校以及河南省信息咨询公司等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家企业参加的“河南省信息咨询职业教育集团”，打造河南职业教育品牌，为我省的经济建设和社会发展做出积极贡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否，请批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二〇一一年十一月二十八日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1:00Z</dcterms:created>
  <dc:creator>微软用户</dc:creator>
  <dc:description/>
  <cp:keywords/>
  <dc:language>en-US</dc:language>
  <cp:lastModifiedBy>2013.09.09</cp:lastModifiedBy>
  <dcterms:modified xsi:type="dcterms:W3CDTF">2014-03-18T02:38:00Z</dcterms:modified>
  <cp:revision>2</cp:revision>
  <dc:subject/>
  <dc:title>关于成立河南省信息咨询职业教育集团的请示</dc:title>
</cp:coreProperties>
</file>