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rPr/>
      </w:pPr>
      <w:r>
        <w:rPr/>
        <w:t>校企合作开发实训教材管理规定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楷体_GB2312;Arial Unicode MS" w:hAnsi="楷体_GB2312;Arial Unicode MS" w:eastAsia="楷体_GB2312;Arial Unicode MS"/>
        </w:rPr>
        <w:t>（</w:t>
      </w:r>
      <w:r>
        <w:rPr>
          <w:rFonts w:eastAsia="楷体_GB2312;Arial Unicode MS" w:ascii="楷体_GB2312;Arial Unicode MS" w:hAnsi="楷体_GB2312;Arial Unicode MS"/>
        </w:rPr>
        <w:t>2011</w:t>
      </w:r>
      <w:r>
        <w:rPr>
          <w:rFonts w:ascii="楷体_GB2312;Arial Unicode MS" w:hAnsi="楷体_GB2312;Arial Unicode MS" w:eastAsia="楷体_GB2312;Arial Unicode MS"/>
        </w:rPr>
        <w:t>年</w:t>
      </w: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月</w:t>
      </w:r>
      <w:r>
        <w:rPr>
          <w:rFonts w:eastAsia="楷体_GB2312;Arial Unicode MS" w:ascii="楷体_GB2312;Arial Unicode MS" w:hAnsi="楷体_GB2312;Arial Unicode MS"/>
        </w:rPr>
        <w:t>9</w:t>
      </w:r>
      <w:r>
        <w:rPr>
          <w:rFonts w:ascii="楷体_GB2312;Arial Unicode MS" w:hAnsi="楷体_GB2312;Arial Unicode MS" w:eastAsia="楷体_GB2312;Arial Unicode MS"/>
        </w:rPr>
        <w:t>日）</w:t>
      </w:r>
    </w:p>
    <w:p>
      <w:pPr>
        <w:pStyle w:val="Normal"/>
        <w:spacing w:lineRule="auto" w:line="360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建设是学校保证人才培养质量的一项重要的基本建设，实训教材是提高人才职业技能的基本措施和手段。为进一步加强我院的实训教材教材建设工作，适应市场经济发展对人才培养的客观需求，学院倡导、鼓励校企合作开发实训教材，现结合我院实际，就校企合作开发实训教材建设工作作出如下规定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校企合作开发教材的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培养实践性、应用性人才的要求，努力适应专业教学改革的需要，抓好实训教材建设的规划工作，按照扬长避短、突出特色、择优扶持、重点建设的方针，编写一批适应我院高等教育事业发展和市场经济体制改革需要、满足企业人才需求，反映当代科学技术先进水平、理论与实践紧密结合的富有职业教育教学特色的实训教材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校企合作开发实训教材的选题范围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能够反映我院专业教学改革需要和专业特色的专业实训教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验课教材、实验指导书、习题集以及具有特色的教学参考书和学习指导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操作性较高的专业选修课教材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校企合作开发教材的基本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企业合作开发实训教材要按照以下程序进行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开展市场调研，了解市场对本专业技能的基本要求，了解有关企业在专业技能实训方面的基本条件，确定合作的基本意向和思路框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根据专业建设和人才培养目标的要求，根据学院和企业的实训条件，编写实训教材的教学大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学院专业建设指导委员会和教材编审委员会审查教学大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与企业签订合作开发协议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训教材编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训教材的出版和使用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校企合作开发教材的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思想性。符合党和国家方针、政策，能够运用辩证唯物主义和历史唯物主义的观点，阐述自然科学和社会科学的基本规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科学性。取材先进，具有与本学科发展相适应的科学水平；公式、图标、数据先进可靠；原理、定义、概念准确清楚；内容和体系有一定的特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规范性。名词、术语、符号符合国家或部颁标准规定；法定计量单位使用正确；图稿符合国家现行标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严谨性。文字叙述准确，精练流畅，简化字，标点符号符合规范要求；无语法错误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适用性。符合在教学计划中的地位和作用，取材适当；体现循序渐进的原则，理论阐述以必需够用为度；编写字数要与现行计划教学时数基本相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训性。校企合作开发教材必须以专业特色为出发点，以培养学生实际操作技能为基本目的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校企合作开发实训教材的组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校企合作开发实训教材的组织工作由教务处负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各系部具体负责选题、编写大纲、合作企业选择和具体编写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教材编审委员会负责大纲、教材的审查工作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附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定自公布之日起实施，未尽事宜由教务处负责解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小标宋简体;Arial Unicode MS"/>
      <w:bCs/>
      <w:spacing w:val="2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0:00Z</dcterms:created>
  <dc:creator>微软用户</dc:creator>
  <dc:description/>
  <cp:keywords/>
  <dc:language>en-US</dc:language>
  <cp:lastModifiedBy>2013.09.09</cp:lastModifiedBy>
  <dcterms:modified xsi:type="dcterms:W3CDTF">2014-03-18T02:39:00Z</dcterms:modified>
  <cp:revision>2</cp:revision>
  <dc:subject/>
  <dc:title>校企合作开发实训教材管理规定</dc:title>
</cp:coreProperties>
</file>