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rPr/>
      </w:pPr>
      <w:r>
        <w:rPr/>
        <w:t>关于加强产学结合工作的若干意见</w:t>
      </w:r>
    </w:p>
    <w:p>
      <w:pPr>
        <w:pStyle w:val="Normal"/>
        <w:spacing w:lineRule="auto" w:line="360" w:before="156" w:after="0"/>
        <w:ind w:firstLine="420"/>
        <w:jc w:val="center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eastAsia="楷体_GB2312;Arial Unicode MS"/>
        </w:rPr>
        <w:t>（</w:t>
      </w:r>
      <w:r>
        <w:rPr>
          <w:rFonts w:eastAsia="楷体_GB2312;Arial Unicode MS" w:ascii="楷体_GB2312;Arial Unicode MS" w:hAnsi="楷体_GB2312;Arial Unicode MS"/>
        </w:rPr>
        <w:t>2011</w:t>
      </w:r>
      <w:r>
        <w:rPr>
          <w:rFonts w:ascii="楷体_GB2312;Arial Unicode MS" w:hAnsi="楷体_GB2312;Arial Unicode MS" w:eastAsia="楷体_GB2312;Arial Unicode MS"/>
        </w:rPr>
        <w:t>年</w:t>
      </w:r>
      <w:r>
        <w:rPr>
          <w:rFonts w:eastAsia="楷体_GB2312;Arial Unicode MS" w:ascii="楷体_GB2312;Arial Unicode MS" w:hAnsi="楷体_GB2312;Arial Unicode MS"/>
        </w:rPr>
        <w:t>12</w:t>
      </w:r>
      <w:r>
        <w:rPr>
          <w:rFonts w:ascii="楷体_GB2312;Arial Unicode MS" w:hAnsi="楷体_GB2312;Arial Unicode MS" w:eastAsia="楷体_GB2312;Arial Unicode MS"/>
        </w:rPr>
        <w:t>月</w:t>
      </w:r>
      <w:r>
        <w:rPr>
          <w:rFonts w:eastAsia="楷体_GB2312;Arial Unicode MS" w:ascii="楷体_GB2312;Arial Unicode MS" w:hAnsi="楷体_GB2312;Arial Unicode MS"/>
        </w:rPr>
        <w:t>1</w:t>
      </w:r>
      <w:r>
        <w:rPr>
          <w:rFonts w:ascii="楷体_GB2312;Arial Unicode MS" w:hAnsi="楷体_GB2312;Arial Unicode MS" w:eastAsia="楷体_GB2312;Arial Unicode MS"/>
        </w:rPr>
        <w:t>日）</w:t>
      </w:r>
    </w:p>
    <w:p>
      <w:pPr>
        <w:pStyle w:val="Normal"/>
        <w:spacing w:lineRule="auto" w:line="360"/>
        <w:ind w:firstLine="480"/>
        <w:rPr>
          <w:rFonts w:ascii="宋体;SimSun" w:hAnsi="宋体;SimSun" w:eastAsia="楷体_GB2312;Arial Unicode MS" w:cs="宋体;SimSun"/>
          <w:sz w:val="24"/>
        </w:rPr>
      </w:pPr>
      <w:r>
        <w:rPr>
          <w:rFonts w:eastAsia="楷体_GB2312;Arial Unicode MS"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加强产学结合的必要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产学结合是高等职业教育适应社会经济发展需要，培养具有创新精神和实践能力的高素质人才的有效教学形式，是高等学校职业教育面向社会，服务社会、推动社会的必由之路，也是职业教育改革发展的基本趋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产学结合有两层内涵：一层是高校产学合作科研，它的基本特征是科研与企业结合，目的是科技成果产业化；另一层是高校产学结合教育。它的基本特征是教学与企业相结合，目的主要是提高学生对社会与生产的适应能力。我们主要关注的是产学合作教育方面，它是培养应用型技术人才的基本途径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贯彻产学结合的基本思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“面向市场、适应需要、校企结合、共同教育”的基本思路，不断改革创新，提高我院的教学质量和人才培养质量，形成自己的办学特色和办学优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产学合作是全面实施以德育为核心、创新精神和实践能力为重点的素质教育，是培养社会主义事业的建设者和接班人的重要途径。通过产学合作，能够为学生最大限度地提供广泛的社会实践接触面，提供强化能力的培养点，提供个人兴趣和创新的各种机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产学合作是教育适应社会经济、推动社会经济发展趋势的基本方式，一方面，面向市场优化人才培养，向社会提供智力支持和人才支持；另一方面，企业面向教育获得发展动力。通过产学合作，架起教育和经济间的桥梁，协调教育和经济的协调发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贯彻产学合作是促使转变教育观念，不断深化教育教学改革的重要动力。产学合作是高等学校职业教育教学改革的重要组成部分，探索和掌握产学合作的发展规律，研究产学合作教育的基本内涵、本质特征、运行机制，对提升高职教育水平和质量具有极为关键的作用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进一步加强产学结合工作的基本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产学合作是人才培养的重要方式，也是校企合作，充分利用双方具有的各种条件、资源联合培养合格技能人才的过程，它贯穿于整个教学工作过程中。为此应遵循如下基本要求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设置新专业过程中，要首先对行业进行广泛深入的调研，了解社会对该类人才的需求和具体要求，以及社会职业技能人才培养情况，特别要邀请来自企业一线的专业人士参与研讨，确定专业设置的社会性和行业可行性，确定人才培养的具体目标、规格和社会服务方向，其次是邀请来自企业一线的专业人士共同合理、可续地制定教学计划、使教学计划能够实用、够用、管用，并与职业资格证书考试接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在进行专业教学改革中，要进行有效的社会调查，了解社会岗位工作对人才要求的新变化和新规格，把握人才培养模式的优点和不足。积极邀请来自专业领域一线的专家和专业人士，共同研究探讨改革的具体思路，合理制定专业教学改革方案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根据专业改革方向，主动吸收行业、企业专家的意见、建议，积极进行课程改革，根据企业的需要和专家意见，调查课程目标、内容，完善教学方法，突出实践性教学环节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积极开展校企合作开发教材，根据课程改革的目标，吸收企业专家和技术能手，参加教学大纲和实训教材的编写与审定，加强职业素质和岗位能力的培养，补充企业需要的专业知识和技能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合作进行“双师型”师资培养工作。拥有一支高水平的双师型师资队伍，是进行高等学校职业教育的根本。要在学院统筹规划与安排之下，积极联系校外实训基地，有计划有步骤地选派专业课程教师到工作岗位进行实践锻炼、学习提高，作为培养双师型教师队伍建设的基本途径，重要的好似要注重形成教师定期进行实践锻炼的机制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学生实习过程中，要聘请社会优秀职业技能人才，特别是校外实训基地的优秀专业技能人士为实习指导教师；对某些业务性、实践性操作性强的职业技能课程和实践课程，可以积极聘请上述人士为课程兼职教师。以此进一步提高教学和实训效果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积极加强校外实训基地建设，各个专业都要根据学生校外实习需要，有计划地建立一批学生实习基地。实习基地必须能够满足学生实践活动和技能训练的需要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积极联系社会用人单位，根据其对职业技能人才的特定要求，制定相应培养方案，联合进行“订单式”培养，实现人才培养与就业一体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学院鼓励专兼职教师积极开展教研活动，支持科研成果在行业、企业中的转化应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小标宋简体;Arial Unicode MS"/>
      <w:bCs/>
      <w:spacing w:val="20"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49:00Z</dcterms:created>
  <dc:creator>微软用户</dc:creator>
  <dc:description/>
  <cp:keywords/>
  <dc:language>en-US</dc:language>
  <cp:lastModifiedBy>2013.09.09</cp:lastModifiedBy>
  <dcterms:modified xsi:type="dcterms:W3CDTF">2014-03-18T02:38:00Z</dcterms:modified>
  <cp:revision>2</cp:revision>
  <dc:subject/>
  <dc:title>关于加强产学结合工作的若干意见</dc:title>
</cp:coreProperties>
</file>